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Instructions: for each of the following answers, write a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question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 that would produce the answer.  (Some might have more than one possible reasonable question.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1.</w:t>
        <w:tab/>
        <w:t>J'étudie chez Jacquelin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  <w:tab/>
        <w:t>Mon prof d'anglais donne trop de devoir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3.</w:t>
        <w:tab/>
        <w:t>On n'écoute pas parce qu'on bavard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4.</w:t>
        <w:tab/>
        <w:t>Mon ami voyage à Montréal en hive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J'aide ma mère à la maison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6.</w:t>
        <w:tab/>
        <w:t xml:space="preserve">Je regarde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>Downton Abbey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Il y a un examen de latin jeudi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Nous avons beaucoup de cousin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9.</w:t>
        <w:tab/>
        <w:t>Ma classe de français commence à 10h15 le vendredi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10.</w:t>
        <w:tab/>
        <w:t>Mes parents parlent avec mes prof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20:33:01Z</dcterms:created>
  <dc:creator/>
  <dc:description/>
  <dc:language>en-US</dc:language>
  <cp:lastModifiedBy/>
  <cp:revision>0</cp:revision>
  <dc:subject/>
  <dc:title/>
</cp:coreProperties>
</file>